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noviská komisií Zastupiteľstva BSK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Cs/>
          <w:sz w:val="22"/>
          <w:szCs w:val="22"/>
          <w:lang w:val="sk-SK"/>
        </w:rPr>
        <w:t>k </w:t>
      </w:r>
      <w:r>
        <w:rPr/>
        <w:t>Výsledkom hospodárenia obchodných spoločností s majetkovou účasťou Bratislavského samosprávneho kraja za rok 2008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Komisia materiál prerokovala, nemá námietky a 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odporúča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k-SK"/>
              </w:rPr>
              <w:t>Z BSK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 schváliť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k-SK"/>
              </w:rPr>
              <w:t>navrhované uznesen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>Komisia dopravy po prerokovaní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 berie materiál na vedomie a odporúča materiál predložiť 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>na rokovanie do Z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Všetky predložené materiály Komisia RS,CR a ŽP prerokovala a konštatovala, že pre nedostatočný počet poslancov  bola komisia neuznášania schopná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/>
                <w:b/>
                <w:color w:val="FF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Komisia po prerokovaní materiálu 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odporúča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k-SK"/>
              </w:rPr>
              <w:t xml:space="preserve">Zastupiteľstvu BSK predložený 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>materiál prerokovať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2" w:hanging="0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Komisia materiál prerokovala. Žiada doplniť k jednotlivým spoločnostiam zloženie dozornej a správnej rady;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 xml:space="preserve">menovitý zoznam zástupcov Bratislavského samosprávneho kraja s uvedením obdobia, na ktoré tam boli delegovaní. </w:t>
            </w:r>
          </w:p>
          <w:p>
            <w:pPr>
              <w:pStyle w:val="Normal"/>
              <w:ind w:right="49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>Po doplnení odporúča materiál predložiť na rokovanie Zastupiteľstva BS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do materiálu ako prílohy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>Komisia po prerokovaní</w:t>
            </w:r>
            <w:r>
              <w:rPr>
                <w:rFonts w:eastAsia="Arial Unicode MS" w:cs="Arial" w:ascii="Arial" w:hAnsi="Arial"/>
                <w:bCs/>
                <w:color w:val="FF0000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berie na vedomie a odporúča zobrať na vedomie „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Výsledky hospodárenia obchodných spoločností, v ktorých má majetkovú účasť Bratislavský samosprávny kraj“.</w:t>
            </w: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22"/>
      <w:szCs w:val="22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Arial" w:hAnsi="Arial" w:eastAsia="Arial Unicode MS" w:cs="Arial"/>
      <w:b/>
      <w:sz w:val="32"/>
      <w:szCs w:val="3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34:00Z</dcterms:created>
  <dc:creator>kpaxnerova</dc:creator>
  <dc:description/>
  <cp:keywords/>
  <dc:language>en-US</dc:language>
  <cp:lastModifiedBy>kpaxnerova</cp:lastModifiedBy>
  <cp:lastPrinted>2009-02-11T14:26:00Z</cp:lastPrinted>
  <dcterms:modified xsi:type="dcterms:W3CDTF">2009-09-10T07:34:00Z</dcterms:modified>
  <cp:revision>2</cp:revision>
  <dc:subject/>
  <dc:title>Stanoviská komisií Zastupiteľstva BSK</dc:title>
</cp:coreProperties>
</file>